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en-US" w:eastAsia="en-US" w:bidi="en-US"/>
        </w:rPr>
      </w:pPr>
      <w:r>
        <w:rPr>
          <w:rFonts w:cs="Arial" w:ascii="Arial" w:hAnsi="Arial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10181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1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HEALTH &amp; PHYSICAL EDUCATION UNIT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1.7pt;height:36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HEALTH &amp; PHYSICAL EDUCATION UNIT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93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IT TITLE: </w:t>
            </w:r>
            <w:r>
              <w:rPr>
                <w:rFonts w:cs="Arial" w:ascii="Arial" w:hAnsi="Arial"/>
                <w:sz w:val="20"/>
                <w:szCs w:val="20"/>
              </w:rPr>
              <w:t>Respect for our bodie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vel: </w:t>
            </w:r>
            <w:r>
              <w:rPr>
                <w:rFonts w:cs="Arial" w:ascii="Arial" w:hAnsi="Arial"/>
                <w:sz w:val="20"/>
                <w:szCs w:val="20"/>
              </w:rPr>
              <w:t>One</w:t>
            </w:r>
          </w:p>
        </w:tc>
      </w:tr>
      <w:tr>
        <w:trPr>
          <w:trHeight w:val="6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ext / Theme: </w:t>
            </w:r>
            <w:r>
              <w:rPr>
                <w:rFonts w:cs="Arial" w:ascii="Arial" w:hAnsi="Arial"/>
                <w:sz w:val="20"/>
                <w:szCs w:val="20"/>
              </w:rPr>
              <w:t>Respect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lass: </w:t>
            </w:r>
            <w:r>
              <w:rPr>
                <w:rFonts w:cs="Arial" w:ascii="Arial" w:hAnsi="Arial"/>
                <w:sz w:val="20"/>
                <w:szCs w:val="20"/>
              </w:rPr>
              <w:t>Room 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  <w:gridCol w:w="55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ey resourc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pic Specific Vocabular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ings to make/do prior to teaching unit</w:t>
            </w:r>
          </w:p>
        </w:tc>
      </w:tr>
      <w:tr>
        <w:trPr>
          <w:trHeight w:val="17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icture of food pyrami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+ a day posters – google imag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gazi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ticky no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idspir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ame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ainbow outli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ood pyrami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+ a da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xerci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Vitamin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ind an outline of a rainbow – google imag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ind 5+ a day posters – google imag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et magazines – ask for parents to donate/other teachers/art ro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Create a daily diary template on computer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00"/>
        <w:gridCol w:w="2520"/>
        <w:gridCol w:w="55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rengths of this unit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(Consider suitability of activities, teaching approaches, resources, organisation, etc.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mitations of this uni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odifications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(For future teaching of this unit)</w:t>
            </w:r>
          </w:p>
        </w:tc>
      </w:tr>
      <w:tr>
        <w:trPr>
          <w:trHeight w:val="361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here to next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s the next learning step for the students in subsequent units?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s requiring further actio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ension / additional support</w:t>
            </w:r>
          </w:p>
        </w:tc>
      </w:tr>
      <w:tr>
        <w:trPr>
          <w:trHeight w:val="561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0800</wp:posOffset>
                      </wp:positionV>
                      <wp:extent cx="2743200" cy="571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45pt;mso-wrap-distance-left:9.05pt;mso-wrap-distance-right:9.05pt;mso-wrap-distance-top:0pt;mso-wrap-distance-bottom:0pt;margin-top:4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0800</wp:posOffset>
                      </wp:positionV>
                      <wp:extent cx="1783080" cy="5715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308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4pt;height:45pt;mso-wrap-distance-left:9.05pt;mso-wrap-distance-right:9.05pt;mso-wrap-distance-top:0pt;mso-wrap-distance-bottom:0pt;margin-top:4pt;mso-position-vertical-relative:text;margin-left:0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03"/>
        <w:gridCol w:w="1848"/>
        <w:gridCol w:w="5376"/>
        <w:gridCol w:w="5196"/>
      </w:tblGrid>
      <w:tr>
        <w:trPr/>
        <w:tc>
          <w:tcPr>
            <w:tcW w:w="15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HEALTH and PHYSICAL EDUCATION UNIT PLAN</w:t>
            </w:r>
          </w:p>
        </w:tc>
      </w:tr>
      <w:tr>
        <w:trPr>
          <w:trHeight w:val="557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  <w:t>KEY AREAS OF LEAR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Mental Healt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Sexuality Edu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16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sz w:val="16"/>
                <w:szCs w:val="20"/>
                <w:highlight w:val="lightGray"/>
              </w:rPr>
              <w:t>Food and Nutri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16"/>
                <w:szCs w:val="20"/>
                <w:highlight w:val="lightGray"/>
              </w:rPr>
            </w:pPr>
            <w:r>
              <w:rPr>
                <w:rFonts w:eastAsia="Arial Unicode MS" w:cs="Arial" w:ascii="Arial" w:hAnsi="Arial"/>
                <w:sz w:val="16"/>
                <w:szCs w:val="20"/>
                <w:highlight w:val="lightGray"/>
              </w:rPr>
              <w:t>Body Care and Physical Safe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Sports Stud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Outdoor Education</w:t>
            </w:r>
          </w:p>
        </w:tc>
        <w:tc>
          <w:tcPr>
            <w:tcW w:w="1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  <w:t>STRANDS &amp; ACHIEVEMENT OBJECTIVES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sz w:val="16"/>
                <w:szCs w:val="20"/>
              </w:rPr>
              <w:t xml:space="preserve">A. Personal Health &amp; Physical Development          B. Movement Concepts &amp; Motor Skills             C. Relationships with Other People          D. Healthy Communities &amp;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 Unicode MS" w:cs="Arial" w:ascii="Arial" w:hAnsi="Arial"/>
                <w:b/>
                <w:i/>
                <w:sz w:val="16"/>
                <w:szCs w:val="20"/>
              </w:rPr>
              <w:t xml:space="preserve">Environments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  <w:szCs w:val="20"/>
                <w:highlight w:val="lightGray"/>
              </w:rPr>
              <w:t>1.   Personal growth &amp; development</w:t>
            </w:r>
            <w:r>
              <w:rPr>
                <w:rFonts w:eastAsia="Arial Unicode MS" w:cs="Arial" w:ascii="Arial" w:hAnsi="Arial"/>
                <w:sz w:val="16"/>
                <w:szCs w:val="20"/>
              </w:rPr>
              <w:t xml:space="preserve">                       1.   Movement skill                                              1.   Relationships                                              1.   Societal attitudes &amp; valu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  <w:szCs w:val="20"/>
              </w:rPr>
              <w:t>2.   Regular physical activity                                    2.   Positive attitudes                                          2.   Identity, sensitivity &amp; respect                      2.   Community resourc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  <w:szCs w:val="20"/>
              </w:rPr>
              <w:t xml:space="preserve">3.   Safety management                                          3.   Science &amp; technology                                   3.   Interpersonal skills                                      3.   Rights, responsibilitie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  <w:szCs w:val="20"/>
              </w:rPr>
              <w:t>4.   Personal identity                                                4.   Challenges &amp; social &amp; cultural factors                                                                                    4.   People &amp; the environment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                                                                                                 </w:t>
            </w:r>
          </w:p>
        </w:tc>
      </w:tr>
      <w:tr>
        <w:trPr/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4445</wp:posOffset>
                      </wp:positionV>
                      <wp:extent cx="3017520" cy="8001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752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KEY COMPETENCY FOCU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(refer to Key Competency Development Plan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lightGray"/>
                                    </w:rPr>
                                    <w:t>Think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lightGray"/>
                                    </w:rPr>
                                    <w:t>Relating to Other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lightGray"/>
                                    </w:rPr>
                                    <w:t>Managing Sel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lightGray"/>
                                    </w:rPr>
                                    <w:t>Participating &amp; Contribut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lightGray"/>
                                    </w:rPr>
                                    <w:t>Using language, symbols &amp; tex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6pt;height:63pt;mso-wrap-distance-left:9.05pt;mso-wrap-distance-right:9.05pt;mso-wrap-distance-top:0pt;mso-wrap-distance-bottom:0pt;margin-top:0.35pt;mso-position-vertical-relative:text;margin-left: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KEY COMPETENCY FOCU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(refer to Key Competency Development Pla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lightGray"/>
                              </w:rPr>
                              <w:t>Think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lightGray"/>
                              </w:rPr>
                              <w:t>Relating to Other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lightGray"/>
                              </w:rPr>
                              <w:t>Managing Self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lightGray"/>
                              </w:rPr>
                              <w:t>Participating &amp; Contribut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lightGray"/>
                              </w:rPr>
                              <w:t>Using language, symbols &amp; tex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6985</wp:posOffset>
                      </wp:positionV>
                      <wp:extent cx="3199765" cy="90297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9765" cy="902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NTEGRATION WITH OTHER LEARNING ARE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highlight w:val="lightGray"/>
                                    </w:rPr>
                                    <w:t>Englis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Mathematics &amp; Statistics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he Arts                                         Social Scien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nguage &amp; Languages                Science                                         Technolog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95pt;height:71.1pt;mso-wrap-distance-left:9.05pt;mso-wrap-distance-right:9.05pt;mso-wrap-distance-top:0pt;mso-wrap-distance-bottom:0pt;margin-top:0.55pt;mso-position-vertical-relative:text;margin-left: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NTEGRATION WITH OTHER LEARNING ARE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highlight w:val="lightGray"/>
                              </w:rPr>
                              <w:t>Englis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Mathematics &amp; Statistics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he Arts                                         Social Scien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nguage &amp; Languages                Science                                         Technolog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50165</wp:posOffset>
                      </wp:positionV>
                      <wp:extent cx="3154680" cy="8001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68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UNDERLYING CONCEP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Hauora                              Socio-Ecological Perspectiv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  <w:highlight w:val="lightGray"/>
                                    </w:rPr>
                                    <w:t>Health Promo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 xml:space="preserve">              Attitudes &amp; Values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4pt;height:63pt;mso-wrap-distance-left:9.05pt;mso-wrap-distance-right:9.05pt;mso-wrap-distance-top:0pt;mso-wrap-distance-bottom:0pt;margin-top:3.95pt;mso-position-vertical-relative:text;margin-left:-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UNDERLYING CONCEP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Hauora                              Socio-Ecological Perspec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  <w:highlight w:val="lightGray"/>
                              </w:rPr>
                              <w:t>Health Promotio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 xml:space="preserve">              Attitudes &amp; Values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RNING OUTCO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udents can …</w:t>
            </w:r>
          </w:p>
        </w:tc>
      </w:tr>
      <w:tr>
        <w:trPr/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rt food pictures into “eat lots of” and “eat less of” categor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raw or write everything they eat for two day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sign their own healthy lunchbox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0"/>
              </w:rPr>
              <w:t>Present their healthy lunchbox to the class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HIEVEMENT OBJECTIVES</w:t>
            </w:r>
          </w:p>
        </w:tc>
        <w:tc>
          <w:tcPr>
            <w:tcW w:w="1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ING &amp; LEARNING SEQUENC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ow &amp; What?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Students will gain knowledge, skills, and experience to understand how / that:</w:t>
            </w:r>
          </w:p>
        </w:tc>
        <w:tc>
          <w:tcPr>
            <w:tcW w:w="1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Big Question: </w:t>
            </w:r>
            <w:r>
              <w:rPr>
                <w:rFonts w:cs="Arial" w:ascii="Arial" w:hAnsi="Arial"/>
              </w:rPr>
              <w:t>How can I keep myself health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12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4"/>
              <w:gridCol w:w="6095"/>
            </w:tblGrid>
            <w:tr>
              <w:trPr/>
              <w:tc>
                <w:tcPr>
                  <w:tcW w:w="6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nowledge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ood groups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ood pyramid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ood colours – balance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+ a Day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ood hygiene rules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xercise types [Warm up, Cool down]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kills</w:t>
                  </w:r>
                </w:p>
                <w:p>
                  <w:pPr>
                    <w:pStyle w:val="ListParagraph"/>
                    <w:numPr>
                      <w:ilvl w:val="0"/>
                      <w:numId w:val="4"/>
                    </w:numPr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orting and classifying</w:t>
                  </w:r>
                </w:p>
                <w:p>
                  <w:pPr>
                    <w:pStyle w:val="ListParagraph"/>
                    <w:numPr>
                      <w:ilvl w:val="0"/>
                      <w:numId w:val="4"/>
                    </w:numPr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 operative work</w:t>
                  </w:r>
                </w:p>
                <w:p>
                  <w:pPr>
                    <w:pStyle w:val="ListParagraph"/>
                    <w:numPr>
                      <w:ilvl w:val="0"/>
                      <w:numId w:val="4"/>
                    </w:numPr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mmunication</w:t>
                  </w:r>
                </w:p>
                <w:p>
                  <w:pPr>
                    <w:pStyle w:val="ListParagraph"/>
                    <w:numPr>
                      <w:ilvl w:val="0"/>
                      <w:numId w:val="4"/>
                    </w:numPr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esearch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mmersion: </w:t>
            </w:r>
            <w:r>
              <w:rPr>
                <w:rFonts w:cs="Arial" w:ascii="Arial" w:hAnsi="Arial"/>
              </w:rPr>
              <w:t>Cut out pictures and sort into: Eat Lots of and Eat Less o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and Pla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ren’s questions on sticky not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pairs discuss favourite foods and decide if health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instorm: What is exercise?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arch and Sor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 food types. Hoops and pictures of food typ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 into appropriate hoop. Photo hoops and transfer info to Kidspiration webma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 pyramid: Introduce and trial sort into what children think are correct categori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d home a daily diary to record food for two days and then return to school. Compare in pairs and group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 what sorts of exercise they complete in a day at school at the end of play and end of lun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nbow of food. Outline of rainbow and fill in with correct coloured foo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 importance of colours for vitami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ow Understandi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ildren have to design their own healthy lunchbox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 to the class and justify content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35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Personal Growth and Develop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lang w:bidi="en-US"/>
              </w:rPr>
              <w:t>*</w:t>
            </w:r>
            <w:r>
              <w:rPr>
                <w:rFonts w:cs="Arial" w:ascii="Arial" w:hAnsi="Arial"/>
                <w:lang w:bidi="en-US"/>
              </w:rPr>
              <w:t>Describe feelings and ask questions about their health, growth, development, and personal needs and wants.</w:t>
            </w:r>
          </w:p>
        </w:tc>
        <w:tc>
          <w:tcPr>
            <w:tcW w:w="1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4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0:54:00Z</dcterms:created>
  <dc:creator>ELLEY</dc:creator>
  <dc:description/>
  <cp:keywords/>
  <dc:language>en-US</dc:language>
  <cp:lastModifiedBy>Ministry of Education</cp:lastModifiedBy>
  <cp:lastPrinted>2008-03-13T11:44:00Z</cp:lastPrinted>
  <dcterms:modified xsi:type="dcterms:W3CDTF">2009-11-08T20:54:00Z</dcterms:modified>
  <cp:revision>2</cp:revision>
  <dc:subject/>
  <dc:title> UNIT PLAN</dc:title>
</cp:coreProperties>
</file>